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001 MATM Одна вікова категорія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4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Тур   1/2   ТанецьMATM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Місце № Уч  Балл  ABCDE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71 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205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331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378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-5   404   5     XXX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6     323   4     XX.X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7-9   301   2     ...XX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111   2     .X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7-9   421   2     X.X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4 375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4 170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4 211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4 347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10-14 436   0     ....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ь№ Уч   A B C D E  1      2      3      4      5      6      7      8      9       Місце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MATM  71     5 9 6 5 8  -      -      -      -      -      3(16)  -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11    7 3 5 3 5  -      -      -      -      4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5    3 2 4 4 4  -      -      -      5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01    8 6 8 8 9  -      -      -      -      -      -      -      4      -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23    4 5 9 7 3  -      -      -      -      3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1    2 1 1 1 1  4      -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78    9 8 7 9 6  -      -      -      -      -      -      -      3      -       9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04    1 4 2 2 2  -      4      -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21    6 7 3 6 7  -      -      -      -      -      3(15)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25"/>
        <w:gridCol w:w="1424"/>
        <w:gridCol w:w="1124"/>
        <w:gridCol w:w="1322"/>
        <w:gridCol w:w="1125"/>
        <w:gridCol w:w="3617"/>
        <w:gridCol w:w="82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ватюк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ченко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ріхі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9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2"/>
        <w:gridCol w:w="1439"/>
        <w:gridCol w:w="1137"/>
        <w:gridCol w:w="1340"/>
        <w:gridCol w:w="1845"/>
        <w:gridCol w:w="3661"/>
      </w:tblGrid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ос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ерватюк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й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DLaVida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ванова Анастасія, Бурковська Ан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яч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и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HiDance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епетова Ангелі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мріхін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лерия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ree Soul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іна Ірина,Гертер Ян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к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іт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рин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оропова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-14</w:t>
            </w:r>
          </w:p>
        </w:tc>
        <w:tc>
          <w:tcPr>
            <w:tcW w:w="6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1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3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3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1:52:00Z</dcterms:created>
  <dc:creator>1</dc:creator>
  <dc:description/>
  <cp:keywords/>
  <dc:language>en-US</dc:language>
  <cp:lastModifiedBy>1</cp:lastModifiedBy>
  <dcterms:modified xsi:type="dcterms:W3CDTF">2026-02-22T16:47:00Z</dcterms:modified>
  <cp:revision>3</cp:revision>
  <dc:subject/>
  <dc:title>Всеукраїнські змагання з сучасних танців</dc:title>
</cp:coreProperties>
</file>